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1347825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46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Фочук С.Г. щодо виділення коштів на придбання шкільного автобусу для перевезення учнів Верхньопетрівецької ЗОШ І-ІІІ ступенів Сторожинец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бу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вез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ерхньопетр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Ш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бу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вез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ерхньопетр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Ш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1:00Z</dcterms:created>
  <dc:creator>Makoviychuk</dc:creator>
  <dc:description/>
  <cp:keywords/>
  <dc:language>en-US</dc:language>
  <cp:lastModifiedBy>Користувач Windows</cp:lastModifiedBy>
  <cp:lastPrinted>2017-11-28T16:34:00Z</cp:lastPrinted>
  <dcterms:modified xsi:type="dcterms:W3CDTF">2017-12-20T09:26:00Z</dcterms:modified>
  <cp:revision>7</cp:revision>
  <dc:subject/>
  <dc:title> </dc:title>
</cp:coreProperties>
</file>